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ОН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МЈЕНАМА И ДОПУНАМА ЗАКОНА О</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xml:space="preserve">АГЕНЦИЈИ ЗА БАНКАРСТВО РЕПУБЛИКЕ СРПСКЕ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BA"/>
        </w:rPr>
        <w:t xml:space="preserve">Члан 1. </w:t>
      </w:r>
      <w:r>
        <w:rPr>
          <w:rFonts w:cs="Times New Roman" w:ascii="Times New Roman" w:hAnsi="Times New Roman"/>
          <w:sz w:val="24"/>
          <w:szCs w:val="24"/>
          <w:lang w:val="ru-RU"/>
        </w:rPr>
        <w:t xml:space="preserve">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У Закону о Агенцији за банкарство Републике Српске („Службени гласник Републике Српске“, број 59/13) члан 5. мијења се и гласи: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sz w:val="24"/>
          <w:szCs w:val="24"/>
          <w:lang w:val="sr-BA"/>
        </w:rPr>
        <w:t>(1) Надлежности Агенције су:</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утврђивање и спровођење активности и мјера ради очувања и јачања стабилности банкарског система, у складу са законом,</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б) </w:t>
      </w:r>
      <w:r>
        <w:rPr>
          <w:rFonts w:cs="Times New Roman" w:ascii="Times New Roman" w:hAnsi="Times New Roman"/>
          <w:sz w:val="24"/>
          <w:szCs w:val="24"/>
          <w:lang w:val="sr-BA"/>
        </w:rPr>
        <w:t>доношење прописа којима се уређује рад банак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 xml:space="preserve">микрокредитних организација, штедно-кредитних организација, давалаца лизинга и других финансијских организација банкарског система,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sz w:val="24"/>
          <w:szCs w:val="24"/>
          <w:lang w:val="sr-BA"/>
        </w:rPr>
        <w:t>издавање и одузимање банкама дозволе за рад и других одговарајућих аката у складу са својим овлашћењима, посредни и непосредни надзор пословања банака, налагање мјера надзора и друге надлежности у складу са законом којим се уређују банке,</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 </w:t>
      </w:r>
      <w:r>
        <w:rPr>
          <w:rFonts w:cs="Times New Roman" w:ascii="Times New Roman" w:hAnsi="Times New Roman"/>
          <w:sz w:val="24"/>
          <w:szCs w:val="24"/>
          <w:lang w:val="sr-BA"/>
        </w:rPr>
        <w:t>издавање и одузимање микрокредитним организацијама дозволе за рад и других одговарајућих аката у складу са својим овлашћењима, посредни и непосредни надзор пословања микрокредитних организација, налагање мјера надзора и друге надлежности у складу са законом којим се уређују микрокредитне организације,</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 </w:t>
      </w:r>
      <w:r>
        <w:rPr>
          <w:rFonts w:cs="Times New Roman" w:ascii="Times New Roman" w:hAnsi="Times New Roman"/>
          <w:sz w:val="24"/>
          <w:szCs w:val="24"/>
          <w:lang w:val="sr-BA"/>
        </w:rPr>
        <w:t>издавање и одузимање штедно-кредитним организацијама дозволе за рад и других одговарајућих аката у складу са својим овлашћењима, посредни и непосредни надзор пословања штедно-кредитних организација, налагање мјера надзора и друге надлежности у складу са законом којим се уређују штедно-кредитне организације,</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ђ) </w:t>
      </w:r>
      <w:r>
        <w:rPr>
          <w:rFonts w:cs="Times New Roman" w:ascii="Times New Roman" w:hAnsi="Times New Roman"/>
          <w:sz w:val="24"/>
          <w:szCs w:val="24"/>
          <w:lang w:val="sr-BA"/>
        </w:rPr>
        <w:t xml:space="preserve">издавање и одузимање даваоцима лизинга дозволе за рад и других одговарајућих аката у складу са својим овлашћењима, посредни и непосредни надзор пословања даваоца лизинга, налагање мјера надзора и друге надлежности у складу са законом којим се уређује лизинг,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 </w:t>
      </w:r>
      <w:r>
        <w:rPr>
          <w:rFonts w:cs="Times New Roman" w:ascii="Times New Roman" w:hAnsi="Times New Roman"/>
          <w:sz w:val="24"/>
          <w:szCs w:val="24"/>
          <w:lang w:val="sr-BA"/>
        </w:rPr>
        <w:t xml:space="preserve">издавање и одузимање другим финансијским организацијама банкарског система дозвола и других одговарајућих аката када је за то овлашћена овим и посебним законима, посредни и непосредни надзор пословања других финансијских организација банкарског система, налагање мјера надзора и друге надлежности у складу са овим и посебним законима,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 </w:t>
      </w:r>
      <w:r>
        <w:rPr>
          <w:rFonts w:cs="Times New Roman" w:ascii="Times New Roman" w:hAnsi="Times New Roman"/>
          <w:sz w:val="24"/>
          <w:szCs w:val="24"/>
          <w:lang w:val="sr-BA"/>
        </w:rPr>
        <w:t>доношење одговарајућих аката, надзор и предузимање потребних мјера у вези са спречавањем прања новца и финансирања терористичких активности које се односе на банке, микрокредитне организације, штедно-кредитне организације, даваоце лизинга и друге финансијске организације банкарског система, у сарадњи са надлежним органима и институцијам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у области спречавања прања новца и финансирања терористичких активности, а у складу са прописима којима се уређује спречавање прања новца и финансирање терористичких активности,</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 </w:t>
      </w:r>
      <w:r>
        <w:rPr>
          <w:rFonts w:cs="Times New Roman" w:ascii="Times New Roman" w:hAnsi="Times New Roman"/>
          <w:sz w:val="24"/>
          <w:szCs w:val="24"/>
          <w:lang w:val="sr-BA"/>
        </w:rPr>
        <w:t>надзор и предузимање потребних мјера у складу са прописима којима се уређује увођење и примјена одређених привремених мјера ради ефикасног спровођења међународних рестриктивних мјера,</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w:t>
      </w:r>
      <w:r>
        <w:rPr>
          <w:rFonts w:cs="Times New Roman" w:ascii="Times New Roman" w:hAnsi="Times New Roman"/>
          <w:sz w:val="24"/>
          <w:szCs w:val="24"/>
          <w:lang w:val="sr-BA"/>
        </w:rPr>
        <w:t xml:space="preserve">доношење аката и обављање послова заштите права и интереса корисника финансијских услуга у банкарском систему, вршење надзора над примјеном прописа из ове области и предузимање других активности и одговарајућих мјера у оквиру својих овлашћења,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ј) </w:t>
      </w:r>
      <w:r>
        <w:rPr>
          <w:rFonts w:cs="Times New Roman" w:ascii="Times New Roman" w:hAnsi="Times New Roman"/>
          <w:sz w:val="24"/>
          <w:szCs w:val="24"/>
          <w:lang w:val="sr-BA"/>
        </w:rPr>
        <w:t>утврђивање испуњености услова за покретање поступка реструктурирања банака, спровођење поступка реструктурирања, одлучивање о инструментима и мјерама које ће се предузети у реструктурирању и обављање других послова у вези са реструктурирањем, у складу са законом којим се уређују банке,</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bs-BA"/>
        </w:rPr>
      </w:pPr>
      <w:r>
        <w:rPr>
          <w:rFonts w:cs="Times New Roman" w:ascii="Times New Roman" w:hAnsi="Times New Roman"/>
          <w:sz w:val="24"/>
          <w:szCs w:val="24"/>
          <w:lang w:val="ru-RU"/>
        </w:rPr>
        <w:t xml:space="preserve">к) </w:t>
      </w:r>
      <w:r>
        <w:rPr>
          <w:rFonts w:cs="Times New Roman" w:ascii="Times New Roman" w:hAnsi="Times New Roman"/>
          <w:sz w:val="24"/>
          <w:szCs w:val="24"/>
          <w:lang w:val="sr-BA"/>
        </w:rPr>
        <w:t>издавање и одузимање сагласности за отварање представништва, надзор пословања представништава, налагање мјера надзора и друге надлежности у складу са законом којим се уређују банке</w:t>
      </w:r>
      <w:r>
        <w:rPr>
          <w:rFonts w:cs="Times New Roman" w:ascii="Times New Roman" w:hAnsi="Times New Roman"/>
          <w:sz w:val="24"/>
          <w:szCs w:val="24"/>
          <w:lang w:val="bs-BA"/>
        </w:rPr>
        <w:t>,</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ru-RU"/>
        </w:rPr>
        <w:t>л) изрицање новчане казне и издавање прекршајног налога и</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љ) </w:t>
      </w:r>
      <w:r>
        <w:rPr>
          <w:rFonts w:cs="Times New Roman" w:ascii="Times New Roman" w:hAnsi="Times New Roman"/>
          <w:sz w:val="24"/>
          <w:szCs w:val="24"/>
          <w:lang w:val="sr-BA"/>
        </w:rPr>
        <w:t xml:space="preserve">друге надлежности у складу са овим законом и другим законима.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2) У рјешавању у управним стварима Агенција примјењује одредбе прописа којима се уређује општ</w:t>
      </w:r>
      <w:r>
        <w:rPr>
          <w:rFonts w:cs="Times New Roman" w:ascii="Times New Roman" w:hAnsi="Times New Roman"/>
          <w:sz w:val="24"/>
          <w:szCs w:val="24"/>
          <w:lang w:val="bs-Cyrl-BA"/>
        </w:rPr>
        <w:t>и</w:t>
      </w:r>
      <w:r>
        <w:rPr>
          <w:rFonts w:cs="Times New Roman" w:ascii="Times New Roman" w:hAnsi="Times New Roman"/>
          <w:sz w:val="24"/>
          <w:szCs w:val="24"/>
          <w:lang w:val="sr-BA"/>
        </w:rPr>
        <w:t xml:space="preserve"> управни поступак</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пословање финансијских организација банкарског 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е правила надзора и струке</w:t>
      </w:r>
      <w:r>
        <w:rPr>
          <w:rFonts w:cs="Times New Roman" w:ascii="Times New Roman" w:hAnsi="Times New Roman"/>
          <w:sz w:val="24"/>
          <w:szCs w:val="24"/>
          <w:lang w:val="sr-BA"/>
        </w:rPr>
        <w:t xml:space="preserve">, ако законом није другачије одређено.“   </w:t>
      </w:r>
    </w:p>
    <w:p>
      <w:pPr>
        <w:pStyle w:val="Normal"/>
        <w:tabs>
          <w:tab w:val="clear" w:pos="720"/>
          <w:tab w:val="left" w:pos="3780" w:leader="none"/>
          <w:tab w:val="left" w:pos="4860" w:leader="none"/>
          <w:tab w:val="left" w:pos="5040" w:leader="none"/>
          <w:tab w:val="left" w:pos="7200" w:leader="none"/>
        </w:tabs>
        <w:autoSpaceDE w:val="false"/>
        <w:spacing w:lineRule="auto" w:line="240" w:before="0" w:after="0"/>
        <w:ind w:firstLine="851"/>
        <w:jc w:val="both"/>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BA"/>
        </w:rPr>
        <w:t>Послије члана 6. додаје се нови члан 6а. који гласи:</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RS"/>
        </w:rPr>
        <w:t>Члан 6а.</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и спровођењу реструктурирања банке, односно члана банкарске групе – финансијске организације банкарског система и вршењу других овлашћења у вези са реструктурирањем, Агенција је овлашћена да врши увид у пословне књиге и другу документацију банке, односно члана банкарске групе, као и у пословне књиге и другу документацију лица која су са њима повезана имовинским, управљачким или пословним односима. </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BA"/>
        </w:rPr>
        <w:t>(2) Ради извршавања надлежности за реструктурирање банака, односно члана банкарске групе – финансијске организације банкарског система, Агенција сарађује са Агенцијом за банкарство Федерације Босне и Херцеговине, Агенцијом за осигурање депозита Босне и Херцеговине и Централном банком Босне и Херцеговине, с другим надзорним органима финансијског сектора Републике Српске, Федерације Босне и Херцеговине и Брчко Дистрикта Босне и Херцеговине, са страним тијелима надлежним за реструктурирање финансијских институција и за надзор у области финансијског пословања, као и са другим надлежним тијелима.</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Агенција може податке прибављене у извршавању надлежности за реструктурирање банака размјењивати са органима, институцијама и тијелима из става 2. овог члана у складу са одредбама овог закона којима се уређује пословна тајна и законом којим се уређују банке.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Агенција доноси акт којим прописује начин вршења овлашћења из става 1. овог члана, у складу са овим и другим законом.“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3.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члану 7. став 2. мијења се и гласи: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sz w:val="24"/>
          <w:szCs w:val="24"/>
          <w:lang w:val="sr-BA"/>
        </w:rPr>
        <w:t>(2) Агенција, директор, замјеник директора и овлашћена лица у Агенцији, лица која је Агенција именовала за савјетнике, привремене управнике или посебне управнике, као и друга лица која по рјешењу Агенције или на основу закона у поступку надзора финансијских организација банкарског система или реструктурирања банке врше дужности утврђене законом, не одговарају за штету која настане приликом обављања дужности у примјени прописа којима се уређују банке, микрокредитне организације, штедно-кредитне организације, даваоци лизинга и друге финансијске организације банкарског система, осим ако се у одговарајућем поступку пред надлежним органом правоснажном одлуком докаже да су одређену радњу из које је наступила штетна посљедица учинили или пропустили да учине намјерно или грубом непажњом.</w:t>
      </w:r>
      <w:r>
        <w:rPr>
          <w:rFonts w:cs="Times New Roman" w:ascii="Times New Roman" w:hAnsi="Times New Roman"/>
          <w:sz w:val="24"/>
          <w:szCs w:val="24"/>
          <w:lang w:val="sr-RS"/>
        </w:rPr>
        <w:t>“</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става 2. додаје се нови став 3. који гласи:</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3) Лица из става 2. овог члана не могу одговарати за штету насталу приликом обављања дужности ни након престанка радног односа у Агенцији, односно престанка вршења дужности.“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tabs>
          <w:tab w:val="left" w:pos="720"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ind w:firstLine="284"/>
        <w:rPr>
          <w:rFonts w:ascii="Times New Roman" w:hAnsi="Times New Roman" w:cs="Times New Roman"/>
          <w:sz w:val="24"/>
          <w:szCs w:val="24"/>
          <w:lang w:val="ru-RU"/>
        </w:rPr>
      </w:pPr>
      <w:r>
        <w:rPr>
          <w:rFonts w:cs="Times New Roman" w:ascii="Times New Roman" w:hAnsi="Times New Roman"/>
          <w:sz w:val="24"/>
          <w:szCs w:val="24"/>
          <w:lang w:val="sr-BA"/>
        </w:rPr>
        <w:t xml:space="preserve">Послије члана 18. додаје се нови члан 18а. који гласи: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18а.</w:t>
      </w:r>
    </w:p>
    <w:p>
      <w:pPr>
        <w:pStyle w:val="Normal"/>
        <w:tabs>
          <w:tab w:val="clear" w:pos="720"/>
          <w:tab w:val="left" w:pos="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lang w:val="ru-RU"/>
        </w:rPr>
        <w:t xml:space="preserve">У оквиру </w:t>
      </w:r>
      <w:r>
        <w:rPr>
          <w:rFonts w:cs="Times New Roman" w:ascii="Times New Roman" w:hAnsi="Times New Roman"/>
          <w:sz w:val="24"/>
          <w:szCs w:val="24"/>
          <w:lang w:val="sr-BA"/>
        </w:rPr>
        <w:t>Агенције</w:t>
      </w:r>
      <w:r>
        <w:rPr>
          <w:rFonts w:cs="Times New Roman" w:ascii="Times New Roman" w:hAnsi="Times New Roman"/>
          <w:sz w:val="24"/>
          <w:szCs w:val="24"/>
          <w:lang w:val="ru-RU"/>
        </w:rPr>
        <w:t xml:space="preserve">, у складу са овим законом и Статутом, за обављање </w:t>
      </w:r>
      <w:r>
        <w:rPr>
          <w:rFonts w:cs="Times New Roman" w:ascii="Times New Roman" w:hAnsi="Times New Roman"/>
          <w:sz w:val="24"/>
          <w:szCs w:val="24"/>
          <w:lang w:val="sr-BA"/>
        </w:rPr>
        <w:t xml:space="preserve">послова надзора финансијских организација банкарског система </w:t>
      </w:r>
      <w:r>
        <w:rPr>
          <w:rFonts w:cs="Times New Roman" w:ascii="Times New Roman" w:hAnsi="Times New Roman"/>
          <w:sz w:val="24"/>
          <w:szCs w:val="24"/>
          <w:lang w:val="ru-RU"/>
        </w:rPr>
        <w:t xml:space="preserve">успоставља се </w:t>
      </w:r>
      <w:r>
        <w:rPr>
          <w:rFonts w:cs="Times New Roman" w:ascii="Times New Roman" w:hAnsi="Times New Roman"/>
          <w:sz w:val="24"/>
          <w:szCs w:val="24"/>
          <w:lang w:val="sr-BA"/>
        </w:rPr>
        <w:t>унутрашња организациона јединица – Јединица за надзор.</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lang w:val="ru-RU"/>
        </w:rPr>
        <w:t xml:space="preserve">У оквиру </w:t>
      </w:r>
      <w:r>
        <w:rPr>
          <w:rFonts w:cs="Times New Roman" w:ascii="Times New Roman" w:hAnsi="Times New Roman"/>
          <w:sz w:val="24"/>
          <w:szCs w:val="24"/>
          <w:lang w:val="sr-BA"/>
        </w:rPr>
        <w:t>Агенције</w:t>
      </w:r>
      <w:r>
        <w:rPr>
          <w:rFonts w:cs="Times New Roman" w:ascii="Times New Roman" w:hAnsi="Times New Roman"/>
          <w:sz w:val="24"/>
          <w:szCs w:val="24"/>
          <w:lang w:val="ru-RU"/>
        </w:rPr>
        <w:t>, у складу са овим законом</w:t>
      </w:r>
      <w:r>
        <w:rPr>
          <w:rFonts w:cs="Times New Roman" w:ascii="Times New Roman" w:hAnsi="Times New Roman"/>
          <w:sz w:val="24"/>
          <w:szCs w:val="24"/>
          <w:lang w:val="sr-BA"/>
        </w:rPr>
        <w:t>, законом којим се уређују банке</w:t>
      </w:r>
      <w:r>
        <w:rPr>
          <w:rFonts w:cs="Times New Roman" w:ascii="Times New Roman" w:hAnsi="Times New Roman"/>
          <w:sz w:val="24"/>
          <w:szCs w:val="24"/>
          <w:lang w:val="ru-RU"/>
        </w:rPr>
        <w:t xml:space="preserve"> и </w:t>
      </w:r>
      <w:r>
        <w:rPr>
          <w:rFonts w:cs="Times New Roman" w:ascii="Times New Roman" w:hAnsi="Times New Roman"/>
          <w:sz w:val="24"/>
          <w:szCs w:val="24"/>
          <w:lang w:val="sr-RS"/>
        </w:rPr>
        <w:t>С</w:t>
      </w:r>
      <w:r>
        <w:rPr>
          <w:rFonts w:cs="Times New Roman" w:ascii="Times New Roman" w:hAnsi="Times New Roman"/>
          <w:sz w:val="24"/>
          <w:szCs w:val="24"/>
          <w:lang w:val="ru-RU"/>
        </w:rPr>
        <w:t xml:space="preserve">татутом, за обављање </w:t>
      </w:r>
      <w:r>
        <w:rPr>
          <w:rFonts w:cs="Times New Roman" w:ascii="Times New Roman" w:hAnsi="Times New Roman"/>
          <w:sz w:val="24"/>
          <w:szCs w:val="24"/>
          <w:lang w:val="sr-BA"/>
        </w:rPr>
        <w:t>послова који се односе на реструктурирање банака, успоставља се унутрашња организациона јединиц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 Јединица за реструктурирање.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3) Послови надзора пословања финансијских организација банкарског система и послови који се односе на реструктурирање банака обављају се у Агенцији на начин којим се обезбјеђују њихова самосталност и организациона раздвојеност у односу на друге надлежности и послове Агенције и којим се спречава сукоб интереса.</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4) Послови надзора пословања финансијских организација банкарског система и послови који се односе на реструктурирање банака обављају се у Агенцији на начин којим се обезбјеђује одвојено руковођење сваким од тих послова и њихова организациона раздвојеност, те којим се спречава сукоб интереса.</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5) Руководиоца Јединице за надзор и руководиоца Јединице за реструктурирање, по претходно спроведеном поступку јавне конкуренције у складу са законом, именује Управни одбор.</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6) За обављање појединих задатака у непосредном надзору, Агенција може ангажовати овлашћеног ревизора, привредно друштво за ревизију или друго овлашћено стручно лице да изврши непосредни надзор банке у складу са законом.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w:t>
      </w:r>
      <w:r>
        <w:rPr>
          <w:rFonts w:cs="Times New Roman" w:ascii="Times New Roman" w:hAnsi="Times New Roman"/>
          <w:sz w:val="24"/>
          <w:szCs w:val="24"/>
          <w:lang w:val="ru-RU"/>
        </w:rPr>
        <w:t>Положај, организација</w:t>
      </w:r>
      <w:r>
        <w:rPr>
          <w:rFonts w:cs="Times New Roman" w:ascii="Times New Roman" w:hAnsi="Times New Roman"/>
          <w:sz w:val="24"/>
          <w:szCs w:val="24"/>
          <w:lang w:val="sr-BA"/>
        </w:rPr>
        <w:t xml:space="preserve"> и</w:t>
      </w:r>
      <w:r>
        <w:rPr>
          <w:rFonts w:cs="Times New Roman" w:ascii="Times New Roman" w:hAnsi="Times New Roman"/>
          <w:sz w:val="24"/>
          <w:szCs w:val="24"/>
          <w:lang w:val="ru-RU"/>
        </w:rPr>
        <w:t xml:space="preserve"> начин рада</w:t>
      </w:r>
      <w:r>
        <w:rPr>
          <w:rFonts w:cs="Times New Roman" w:ascii="Times New Roman" w:hAnsi="Times New Roman"/>
          <w:sz w:val="24"/>
          <w:szCs w:val="24"/>
          <w:lang w:val="sr-BA"/>
        </w:rPr>
        <w:t xml:space="preserve"> организационих јединица у чијем су дјелокругу послови из става 4. овог члана, као и сарадња и размјена података између њих</w:t>
      </w:r>
      <w:r>
        <w:rPr>
          <w:rFonts w:cs="Times New Roman" w:ascii="Times New Roman" w:hAnsi="Times New Roman"/>
          <w:sz w:val="24"/>
          <w:szCs w:val="24"/>
          <w:lang w:val="ru-RU"/>
        </w:rPr>
        <w:t xml:space="preserve"> уређују се Статутом</w:t>
      </w:r>
      <w:r>
        <w:rPr>
          <w:rFonts w:cs="Times New Roman" w:ascii="Times New Roman" w:hAnsi="Times New Roman"/>
          <w:sz w:val="24"/>
          <w:szCs w:val="24"/>
          <w:lang w:val="sr-BA"/>
        </w:rPr>
        <w:t xml:space="preserve"> и другим унутрашњим општим актима Агенције.“</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 xml:space="preserve">У члану 19. послије става 3. додаје се нови став 4. који гласи: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Члан Управног одбора може бити лице које испуњава сљедеће услове:</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има завршен први циклус студија са остварених најмање 240 ЕCTS бодова економског или правног смјера или еквивалент и пет година радног искуства у тој стручној спреми у органима, организацијама и институцијама финансијског сектора и</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б) има одговарајућа стручна знања и лична својства која га чине достојним за обављање ове функције.“</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67"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tabs>
          <w:tab w:val="clear" w:pos="720"/>
          <w:tab w:val="left" w:pos="567"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ind w:firstLine="284"/>
        <w:rPr>
          <w:rFonts w:ascii="Times New Roman" w:hAnsi="Times New Roman" w:cs="Times New Roman"/>
          <w:sz w:val="24"/>
          <w:szCs w:val="24"/>
          <w:lang w:val="sr-BA"/>
        </w:rPr>
      </w:pPr>
      <w:r>
        <w:rPr>
          <w:rFonts w:cs="Times New Roman" w:ascii="Times New Roman" w:hAnsi="Times New Roman"/>
          <w:sz w:val="24"/>
          <w:szCs w:val="24"/>
          <w:lang w:val="sr-BA"/>
        </w:rPr>
        <w:t xml:space="preserve">Послије члана 20. додаје се нови члан 20а. који гласи: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Члан 20а.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
        </w:numPr>
        <w:tabs>
          <w:tab w:val="clear" w:pos="720"/>
          <w:tab w:val="left" w:pos="0" w:leader="none"/>
          <w:tab w:val="left" w:pos="567" w:leader="none"/>
        </w:tabs>
        <w:autoSpaceDE w:val="false"/>
        <w:spacing w:lineRule="auto" w:line="240" w:before="0" w:after="0"/>
        <w:ind w:left="0"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једнице Управног одбора одржавају се по потреби, а најмање једном у три мјесеца. </w:t>
      </w:r>
    </w:p>
    <w:p>
      <w:pPr>
        <w:pStyle w:val="Normal"/>
        <w:numPr>
          <w:ilvl w:val="0"/>
          <w:numId w:val="3"/>
        </w:numPr>
        <w:tabs>
          <w:tab w:val="clear" w:pos="720"/>
          <w:tab w:val="left" w:pos="0" w:leader="none"/>
          <w:tab w:val="left" w:pos="284" w:leader="none"/>
          <w:tab w:val="left" w:pos="567" w:leader="none"/>
        </w:tabs>
        <w:autoSpaceDE w:val="false"/>
        <w:spacing w:lineRule="auto" w:line="240" w:before="0" w:after="0"/>
        <w:ind w:left="0"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једницама Управног одбора предсједава предсједник Управног одбора, којег чланови</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Управног одбора бирају између себе.</w:t>
      </w:r>
    </w:p>
    <w:p>
      <w:pPr>
        <w:pStyle w:val="Normal"/>
        <w:numPr>
          <w:ilvl w:val="0"/>
          <w:numId w:val="3"/>
        </w:numPr>
        <w:tabs>
          <w:tab w:val="clear" w:pos="720"/>
          <w:tab w:val="left" w:pos="0" w:leader="none"/>
          <w:tab w:val="left" w:pos="284" w:leader="none"/>
          <w:tab w:val="left" w:pos="567" w:leader="none"/>
        </w:tabs>
        <w:autoSpaceDE w:val="false"/>
        <w:spacing w:lineRule="auto" w:line="240" w:before="0" w:after="0"/>
        <w:ind w:left="0"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На сједнице Управног одбора позивају се и директор Агенције за осигурање депозита Босне и Херцеговине и директор Агенције за банкарство Федерације Босне и Херцеговине, који сједницама присуствују без права гласа, а зависно од питања која се разматрају на сједници, по позиву, сједници могу да присуствују и друга стручна лица. </w:t>
      </w:r>
    </w:p>
    <w:p>
      <w:pPr>
        <w:pStyle w:val="Normal"/>
        <w:numPr>
          <w:ilvl w:val="0"/>
          <w:numId w:val="3"/>
        </w:numPr>
        <w:tabs>
          <w:tab w:val="clear" w:pos="720"/>
          <w:tab w:val="left" w:pos="0" w:leader="none"/>
          <w:tab w:val="left" w:pos="284" w:leader="none"/>
          <w:tab w:val="left" w:pos="567" w:leader="none"/>
        </w:tabs>
        <w:autoSpaceDE w:val="false"/>
        <w:spacing w:lineRule="auto" w:line="240" w:before="0" w:after="0"/>
        <w:ind w:left="0"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правни одбор је дужан да, у оквиру својих надлежности, предузме мјере којима се обезбјеђује: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одвојено руковођење послова надзора пословања финансијских организација банкарског система и послова који се односе на реструктурирање банака, њихова организациона раздвојеност, те спречавање сукоба интереса и</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размјена информација неопходних за извршавање надлежности у вези са реструктурирањем, између Јединице за надзор и Јединице за реструктурирање.“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7.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 xml:space="preserve">У члану 21. послије става 4. додаје се нови став 5. који гласи: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5) Директор и замјеник директора Агенције може бити лице које испуњава сљедеће услове:</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има завршен први циклус студија са остварених најмање 240 ЕCTS бодова економског или правног смјера или еквивалент и седам година радног искуства у тој стручној спреми на руководећим пословима у органима, организацијама и институцијама финансијског сектора и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б) има одговарајућа стручна знања и лична својства која га чине достојним за обављање ове функције.“</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BA"/>
        </w:rPr>
        <w:t>Члан 8.</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У члану 22. у ставу 1. тачка а) мијења се и гласи:</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а) разматра приједлог Одбора за надзор и рјешењем одлучује о давању или одузимању дозволе за рад финансијских организација банкарског система и примјени мјера надзора,“.</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У ставу 2. послије ријечи: „у складу са“ додају се ријечи: „Статутом и“, а ријечи: „са правима и дужностима која одреди директор Агенције“ замјењују се ријечима: „са истим правима и дужностима“.</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Послије става 3. додајe се нови стaв 4. који гласи:</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4) Изузетно од става 1. тачка а) овог члана, ако се поступак ликвидације, односно стечаја банке покреће усљед покретања, односно спровођења поступка реструктурирања банке, директор након разматрања приједлога Одбора за реструктурирање, рјешењем одлучује о одузимању дозволе за рад банкама, као и о покретању поступка ликвидације, односно подношењу захтјева за покретање стечајног поступка над банком.“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члана 22. додају се нови чл. 22а. и 22б. који гласе:</w:t>
      </w:r>
    </w:p>
    <w:p>
      <w:pPr>
        <w:pStyle w:val="Normal"/>
        <w:tabs>
          <w:tab w:val="clear" w:pos="720"/>
          <w:tab w:val="left" w:pos="0" w:leader="none"/>
        </w:tabs>
        <w:autoSpaceDE w:val="false"/>
        <w:spacing w:lineRule="auto" w:line="240" w:before="0" w:after="0"/>
        <w:ind w:firstLine="284"/>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22а.</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1) Одбор за надзор чине директор, замјеник директора, руководилац Јединице за надзор и два члана из реда запослених која, у складу са Статутом, одреди Управни одбор Агенције.</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2) Сједнице Одбора за надзор одржавају се по потреби, а најмање једном мјесечно.</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дбору за надзор предсједава директор.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Одбор за надзор усваја приједлоге већином од укупног броја гласова.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5) Члан Одбора за надзор не може бити суздржан од гласања.</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6) Питања која се разматрају на сједницама Одбора за надзор утврђују се овим законом и  Статутом, а Одбор за надзор нарочито даје приједлог у вези са:</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давањем и одузимањем дозволе за рад банкама, микрокредитним организацијама, штедно-кредитним организацијама, даваоцима лизинга и другим финансијским организацијама банкарског система и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б) примјеном мјера надзора према финансијским организацијама банкарског система.</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Одбор за надзор доноси пословник о свом раду, којим се уређују начин сазивања и одржавања сједница и друга питања у вези са радом Одбора за надзор.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2б.</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дбор за реструктурирање чине директор, замјеник директора, руководилац Јединице за реструктурирање и два члана из реда запослених која, у складу са Статутом, одреди Управни одбор Агенције.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једнице Одбора за реструктуририње одржавају се по потреби, а најмање једном у три мјесеца.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дбору за реструктурирање предсједава директор.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Одбор за реструктурирање усваја приједлоге већином од укупног броја гласова.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5) Члан Одбора за реструктурирање не може бити суздржан од гласања.</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6) Питања која се разматрају на сједницама Одбора за реструктурирање утврђују се овим законом и  Статутом, а Одбор за реструктурирање даје приједлог у вези са:</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усвајањем плана реструктурирања, отклањањем препрека за реструктурирање, отписом и конверзијом капитала, избором лица које врши независну процјену вриједности имовине и обавеза, покретањем поступка реструктурирања, као и у вези са инструментима и мјерама које се предузимају у реструктурирању и</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б) доношењем и других појединачних аката у поступку реструктурирања банке и банкарске групе, у складу са законом којим се уређују банке.</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Изузетно од члана 22а. став 6. овог закона, ако се поступак ликвидације, односно стечаја банке покреће усљед покретања, односно спровођења поступка реструктурирања банке, приједлог у вези са одузимањем дозволе за рад банке, као и у вези са покретањем поступка ликвидације, односно подношењем захтјева за покретање стечајног поступка над банком даје Одбор за реструктурирање.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Одбор за реструктурирање доноси пословник о свом раду, којим се уређују начин сазивања и одржавања сједница и друга питања у вези са радом Одбора за реструктурирање.“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0.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У члану 30. у тачки б) послије ријечи: „мјера“ додају се ријечи: „и извршавања надлежности у вези са реструктурирањем банака, у складу са законом којим се уређују банке“.</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У члану 38. у ставу 2. ријечи: „31. маја“ замјењују се ријечима: „30. априла“.</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RS"/>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 xml:space="preserv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BA"/>
        </w:rPr>
        <w:t xml:space="preserve">Члан 12. </w:t>
      </w:r>
      <w:r>
        <w:rPr>
          <w:rFonts w:cs="Times New Roman" w:ascii="Times New Roman" w:hAnsi="Times New Roman"/>
          <w:sz w:val="24"/>
          <w:szCs w:val="24"/>
          <w:lang w:val="ru-RU"/>
        </w:rPr>
        <w:t xml:space="preserv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генција ће ускладити Статут Агенције за банкарство Републике Српске са овим законом у року од три мјесеца од дана ступања на снагу овог закона, а своје унутрашње опште акте у року од три мјесеца од дана ступања на снагу тог статута.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ај закон ступа на снагу осмог дана од дана објављивања у „Службеном гласнику Републике Српске“. </w:t>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both"/>
        <w:rPr/>
      </w:pPr>
      <w:r>
        <w:rPr>
          <w:rFonts w:eastAsia="Times New Roman" w:cs="Times New Roman" w:ascii="Times New Roman" w:hAnsi="Times New Roman"/>
          <w:sz w:val="24"/>
          <w:szCs w:val="24"/>
          <w:lang w:val="ru-RU"/>
        </w:rPr>
        <w:t>Број: 02/1-021-1573/16</w:t>
        <w:tab/>
        <w:tab/>
        <w:tab/>
        <w:tab/>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РЕДСЈЕДНИК</w:t>
      </w:r>
    </w:p>
    <w:p>
      <w:pPr>
        <w:pStyle w:val="Normal"/>
        <w:spacing w:lineRule="auto" w:line="240" w:before="0" w:after="0"/>
        <w:jc w:val="both"/>
        <w:rPr/>
      </w:pPr>
      <w:r>
        <w:rPr>
          <w:rFonts w:eastAsia="Times New Roman" w:cs="Times New Roman" w:ascii="Times New Roman" w:hAnsi="Times New Roman"/>
          <w:sz w:val="24"/>
          <w:szCs w:val="24"/>
          <w:lang w:val="ru-RU"/>
        </w:rPr>
        <w:t xml:space="preserve">Датум: </w:t>
      </w:r>
      <w:r>
        <w:rPr>
          <w:rFonts w:eastAsia="Times New Roman" w:cs="Times New Roman" w:ascii="Times New Roman" w:hAnsi="Times New Roman"/>
          <w:sz w:val="24"/>
          <w:szCs w:val="24"/>
        </w:rPr>
        <w:t xml:space="preserve">28. децембар </w:t>
      </w:r>
      <w:r>
        <w:rPr>
          <w:rFonts w:eastAsia="Times New Roman" w:cs="Times New Roman" w:ascii="Times New Roman" w:hAnsi="Times New Roman"/>
          <w:sz w:val="24"/>
          <w:szCs w:val="24"/>
          <w:lang w:val="ru-RU"/>
        </w:rPr>
        <w:t>2016. године</w:t>
        <w:tab/>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НАРОДНЕ СКУПШТИНЕ</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ru-RU"/>
        </w:rPr>
        <w:tab/>
        <w:tab/>
        <w:tab/>
        <w:tab/>
        <w:tab/>
        <w:tab/>
        <w:tab/>
        <w:t xml:space="preserve">                  </w:t>
      </w:r>
      <w:r>
        <w:rPr>
          <w:rFonts w:eastAsia="Times New Roman" w:cs="Times New Roman" w:ascii="Times New Roman" w:hAnsi="Times New Roman"/>
          <w:b/>
          <w:bCs/>
          <w:i/>
          <w:iCs/>
          <w:sz w:val="24"/>
          <w:szCs w:val="24"/>
        </w:rPr>
        <w:t>Недељко Чубриловић</w:t>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b/>
          <w:sz w:val="24"/>
          <w:szCs w:val="24"/>
          <w:lang w:val="sr-Latn-CS" w:eastAsia="en-US"/>
        </w:rPr>
        <w:t xml:space="preserve">ZAKON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ZMJENAMA I DOPUNAMA ZAKONA O</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AGENCIJI ZA BANKARSTVO REPUBLIKE SRPSKE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 xml:space="preserve">Član 1.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U Zakonu o Agenciji za bankarstvo Republike Srpske („Službeni glasnik Republike Srpske“, broj 59/13) član 5. mijenja se i glasi: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Nadležnosti Agencije su:</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pPr>
      <w:r>
        <w:rPr>
          <w:rFonts w:cs="Times New Roman" w:ascii="Times New Roman" w:hAnsi="Times New Roman"/>
          <w:sz w:val="24"/>
          <w:szCs w:val="24"/>
          <w:lang w:val="sr-Latn-CS" w:eastAsia="en-US"/>
        </w:rPr>
        <w:tab/>
        <w:t xml:space="preserve">         a) utvrđivanje i sprovođenje aktivnosti i mjera radi očuvanja i jačanja stabilnosti bankarskog sistema, u skladu sa zakonom,</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pPr>
      <w:r>
        <w:rPr>
          <w:rFonts w:cs="Times New Roman" w:ascii="Times New Roman" w:hAnsi="Times New Roman"/>
          <w:sz w:val="24"/>
          <w:szCs w:val="24"/>
          <w:lang w:val="sr-Latn-CS" w:eastAsia="en-US"/>
        </w:rPr>
        <w:tab/>
        <w:t xml:space="preserve">         b) donošenje propisa kojima se uređuje rad banaka, mikrokreditnih organizacija, štedno-kreditnih organizacija, davalaca lizinga i drugih finansijskih organizacija bankarskog sistem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v) izdavanje i oduzimanje bankama dozvole za rad i drugih odgovarajućih akata u skladu sa svojim ovlašćenjima, posredni i neposredni nadzor poslovanja banaka, nalaganje mjera nadzora i druge nadležnosti u skladu sa zakonom kojim se uređuju bank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g) izdavanje i oduzimanje mikrokreditnim organizacijama dozvole za rad i drugih odgovarajućih akata u skladu sa svojim ovlašćenjima, posredni i neposredni nadzor poslovanja mikrokreditnih organizacija, nalaganje mjera nadzora i druge nadležnosti u skladu sa zakonom kojim se uređuju mikrokreditne organizacij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d) izdavanje i oduzimanje štedno-kreditnim organizacijama dozvole za rad i drugih odgovarajućih akata u skladu sa svojim ovlašćenjima, posredni i neposredni nadzor poslovanja štedno-kreditnih organizacija, nalaganje mjera nadzora i druge nadležnosti u skladu sa zakonom kojim se uređuju štedno-kreditne organizacij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 xml:space="preserve">đ) izdavanje i oduzimanje davaocima lizinga dozvole za rad i drugih odgovarajućih akata u skladu sa svojim ovlašćenjima, posredni i neposredni nadzor poslovanja davaoca lizinga, nalaganje mjera nadzora i druge nadležnosti u skladu sa zakonom kojim se uređuje lizing,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 xml:space="preserve">e) izdavanje i oduzimanje drugim finansijskim organizacijama bankarskog sistema dozvola i drugih odgovarajućih akata kada je za to ovlašćena ovim i posebnim zakonima, posredni i neposredni nadzor poslovanja drugih finansijskih organizacija bankarskog sistema, nalaganje mjera nadzora i druge nadležnosti u skladu sa ovim i posebnim zakonim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ž) donošenje odgovarajućih akata, nadzor i preduzimanje potrebnih mjera u vezi sa sprečavanjem pranja novca i finansiranja terorističkih aktivnosti koje se odnose na banke, mikrokreditne organizacije, štedno-kreditne organizacije, davaoce lizinga i druge finansijske organizacije bankarskog sistema, u saradnji sa nadležnim organima i institucijama u oblasti sprečavanja pranja novca i finansiranja terorističkih aktivnosti, a u skladu sa propisima kojima se uređuje sprečavanje pranja novca i finansiranje terorističkih aktivnosti,</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z) nadzor i preduzimanje potrebnih mjera u skladu sa propisima kojima se uređuje uvođenje i primjena određenih privremenih mjera radi efikasnog sprovođenja međunarodnih restriktivnih mjera,</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 xml:space="preserve">i) donošenje akata i obavljanje poslova zaštite prava i interesa korisnika finansijskih usluga u bankarskom sistemu, vršenje nadzora nad primjenom propisa iz ove oblasti i preduzimanje drugih aktivnosti i odgovarajućih mjera u okviru svojih ovlašćenj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j) utvrđivanje ispunjenosti uslova za pokretanje postupka restrukturiranja banaka, sprovođenje postupka restrukturiranja, odlučivanje o instrumentima i mjerama koje će se preduzeti u restrukturiranju i obavljanje drugih poslova u vezi sa restrukturiranjem, u skladu sa zakonom kojim se uređuju bank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k) izdavanje i oduzimanje saglasnosti za otvaranje predstavništva, nadzor poslovanja predstavništava, nalaganje mjera nadzora i druge nadležnosti u skladu sa zakonom kojim se uređuju bank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 izricanje novčane kazne i izdavanje prekršajnog naloga i</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 xml:space="preserve">lj) druge nadležnosti u skladu sa ovim zakonom i drugim zakonim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2) U rješavanju u upravnim stvarima Agencija primjenjuje odredbe propisa kojima se uređuje opšti upravni postupak, poslovanje finansijskih organizacija bankarskog sistema, te pravila nadzora i struke, ako zakonom nije drugačije određeno.“   </w:t>
      </w:r>
    </w:p>
    <w:p>
      <w:pPr>
        <w:pStyle w:val="Normal"/>
        <w:tabs>
          <w:tab w:val="clear" w:pos="720"/>
          <w:tab w:val="left" w:pos="3780" w:leader="none"/>
          <w:tab w:val="left" w:pos="4860" w:leader="none"/>
          <w:tab w:val="left" w:pos="5040" w:leader="none"/>
          <w:tab w:val="left" w:pos="7200" w:leader="none"/>
        </w:tabs>
        <w:autoSpaceDE w:val="false"/>
        <w:spacing w:lineRule="auto" w:line="240" w:before="0" w:after="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2.</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Poslije člana 6. dodaje se novi član 6a. koji glasi:</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6a.</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 xml:space="preserve">(1) Pri sprovođenju restrukturiranja banke, odnosno člana bankarske grupe – finansijske organizacije bankarskog sistema i vršenju drugih ovlašćenja u vezi sa restrukturiranjem, Agencija je ovlašćena da vrši uvid u poslovne knjige i drugu dokumentaciju banke, odnosno člana bankarske grupe, kao i u poslovne knjige i drugu dokumentaciju lica koja su sa njima povezana imovinskim, upravljačkim ili poslovnim odnosima. </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2) Radi izvršavanja nadležnosti za restrukturiranje banaka, odnosno člana bankarske grupe – finansijske organizacije bankarskog sistema, Agencija sarađuje sa Agencijom za bankarstvo Federacije Bosne i Hercegovine, Agencijom za osiguranje depozita Bosne i Hercegovine i Centralnom bankom Bosne i Hercegovine, s drugim nadzornim organima finansijskog sektora Republike Srpske, Federacije Bosne i Hercegovine i Brčko Distrikta Bosne i Hercegovine, sa stranim tijelima nadležnim za restrukturiranje finansijskih institucija i za nadzor u oblasti finansijskog poslovanja, kao i sa drugim nadležnim tijelima.</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 xml:space="preserve">(3) Agencija može podatke pribavljene u izvršavanju nadležnosti za restrukturiranje banaka razmjenjivati sa organima, institucijama i tijelima iz stava 2. ovog člana u skladu sa odredbama ovog zakona kojima se uređuje poslovna tajna i zakonom kojim se uređuju banke.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 xml:space="preserve">(4) Agencija donosi akt kojim propisuje način vršenja ovlašćenja iz stava 1. ovog člana, u skladu sa ovim i drugim zakonom.“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 xml:space="preserve">Član 3.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članu 7. stav 2. mijenja se i glasi: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Agencija, direktor, zamjenik direktora i ovlašćena lica u Agenciji, lica koja je Agencija imenovala za savjetnike, privremene upravnike ili posebne upravnike, kao i druga lica koja po rješenju Agencije ili na osnovu zakona u postupku nadzora finansijskih organizacija bankarskog sistema ili restrukturiranja banke vrše dužnosti utvrđene zakonom, ne odgovaraju za štetu koja nastane prilikom obavljanja dužnosti u primjeni propisa kojima se uređuju banke, mikrokreditne organizacije, štedno-kreditne organizacije, davaoci lizinga i druge finansijske organizacije bankarskog sistema, osim ako se u odgovarajućem postupku pred nadležnim organom pravosnažnom odlukom dokaže da su određenu radnju iz koje je nastupila štetna posljedica učinili ili propustili da učine namjerno ili grubom nepažnjom.“</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Poslije stava 2. dodaje se novi stav 3. koji glasi:</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3) Lica iz stava 2. ovog člana ne mogu odgovarati za štetu nastalu prilikom obavljanja dužnosti ni nakon prestanka radnog odnosa u Agenciji, odnosno prestanka vršenja dužnosti.“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jc w:val="center"/>
        <w:rPr/>
      </w:pPr>
      <w:r>
        <w:rPr>
          <w:rFonts w:cs="Times New Roman" w:ascii="Times New Roman" w:hAnsi="Times New Roman"/>
          <w:sz w:val="24"/>
          <w:szCs w:val="24"/>
          <w:lang w:val="sr-Latn-CS" w:eastAsia="en-US"/>
        </w:rPr>
        <w:t>Član 4.</w:t>
      </w:r>
    </w:p>
    <w:p>
      <w:pPr>
        <w:pStyle w:val="Normal"/>
        <w:tabs>
          <w:tab w:val="left" w:pos="72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ind w:firstLine="284"/>
        <w:rPr/>
      </w:pPr>
      <w:r>
        <w:rPr>
          <w:rFonts w:cs="Times New Roman" w:ascii="Times New Roman" w:hAnsi="Times New Roman"/>
          <w:sz w:val="24"/>
          <w:szCs w:val="24"/>
          <w:lang w:val="sr-Latn-CS" w:eastAsia="en-US"/>
        </w:rPr>
        <w:t xml:space="preserve">Poslije člana 18. dodaje se novi član 18a. koji glasi: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8a.</w:t>
      </w:r>
    </w:p>
    <w:p>
      <w:pPr>
        <w:pStyle w:val="Normal"/>
        <w:tabs>
          <w:tab w:val="clear" w:pos="720"/>
          <w:tab w:val="left" w:pos="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U okviru Agencije, u skladu sa ovim zakonom i Statutom, za obavljanje poslova nadzora finansijskih organizacija bankarskog sistema uspostavlja se unutrašnja organizaciona jedinica – Jedinica za nadzor.</w:t>
      </w:r>
    </w:p>
    <w:p>
      <w:pPr>
        <w:pStyle w:val="Normal"/>
        <w:tabs>
          <w:tab w:val="clear" w:pos="720"/>
          <w:tab w:val="left" w:pos="0" w:leader="none"/>
        </w:tabs>
        <w:autoSpaceDE w:val="false"/>
        <w:spacing w:lineRule="auto" w:line="240" w:before="0" w:after="0"/>
        <w:ind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U okviru Agencije, u skladu sa ovim zakonom, zakonom kojim se uređuju banke i Statutom, za obavljanje poslova koji se odnose na restrukturiranje banaka, uspostavlja se unutrašnja organizaciona jedinica – Jedinica za restrukturiranje.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3) Poslovi nadzora poslovanja finansijskih organizacija bankarskog sistema i poslovi koji se odnose na restrukturiranje banaka obavljaju se u Agenciji na način kojim se obezbjeđuju njihova samostalnost i organizaciona razdvojenost u odnosu na druge nadležnosti i poslove Agencije i kojim se sprečava sukob interes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4) Poslovi nadzora poslovanja finansijskih organizacija bankarskog sistema i poslovi koji se odnose na restrukturiranje banaka obavljaju se u Agenciji na način kojim se obezbjeđuje odvojeno rukovođenje svakim od tih poslova i njihova organizaciona razdvojenost, te kojim se sprečava sukob interes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5) Rukovodioca Jedinice za nadzor i rukovodioca Jedinice za restrukturiranje, po prethodno sprovedenom postupku javne konkurencije u skladu sa zakonom, imenuje Upravni odbor.</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6) Za obavljanje pojedinih zadataka u neposrednom nadzoru, Agencija može angažovati ovlašćenog revizora, privredno društvo za reviziju ili drugo ovlašćeno stručno lice da izvrši neposredni nadzor banke u skladu sa zakonom.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7) Položaj, organizacija i način rada organizacionih jedinica u čijem su djelokrugu poslovi iz stava 4. ovog člana, kao i saradnja i razmjena podataka između njih uređuju se Statutom i drugim unutrašnjim opštim aktima Agencije.“</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5.</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U članu 19. poslije stava 3. dodaje se novi stav 4. koji glasi: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 Član Upravnog odbora može biti lice koje ispunjava sljedeće uslove:</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ima završen prvi ciklus studija sa ostvarenih najmanje 240 ECTS bodova ekonomskog ili pravnog smjera ili ekvivalent i pet godina radnog iskustva u toj stručnoj spremi u organima, organizacijama i institucijama finansijskog sektora i</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b) ima odgovarajuća stručna znanja i lična svojstva koja ga čine dostojnim za obavljanje ove funkcije.“</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6.</w:t>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ind w:firstLine="284"/>
        <w:rPr/>
      </w:pPr>
      <w:r>
        <w:rPr>
          <w:rFonts w:cs="Times New Roman" w:ascii="Times New Roman" w:hAnsi="Times New Roman"/>
          <w:sz w:val="24"/>
          <w:szCs w:val="24"/>
          <w:lang w:val="sr-Latn-CS" w:eastAsia="en-US"/>
        </w:rPr>
        <w:t xml:space="preserve">Poslije člana 20. dodaje se novi član 20a. koji glasi: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Član 20a.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tabs>
          <w:tab w:val="clear" w:pos="720"/>
          <w:tab w:val="left" w:pos="0" w:leader="none"/>
          <w:tab w:val="left" w:pos="567" w:leader="none"/>
        </w:tabs>
        <w:autoSpaceDE w:val="false"/>
        <w:spacing w:lineRule="auto" w:line="240" w:before="0" w:after="0"/>
        <w:jc w:val="both"/>
        <w:rPr/>
      </w:pPr>
      <w:r>
        <w:rPr>
          <w:rFonts w:cs="Times New Roman" w:ascii="Times New Roman" w:hAnsi="Times New Roman"/>
          <w:sz w:val="24"/>
          <w:szCs w:val="24"/>
          <w:lang w:val="sr-Latn-CS" w:eastAsia="en-US"/>
        </w:rPr>
        <w:t xml:space="preserve">Sjednice Upravnog odbora održavaju se po potrebi, a najmanje jednom u tri mjeseca. </w:t>
      </w:r>
    </w:p>
    <w:p>
      <w:pPr>
        <w:pStyle w:val="Normal"/>
        <w:numPr>
          <w:ilvl w:val="0"/>
          <w:numId w:val="2"/>
        </w:numPr>
        <w:tabs>
          <w:tab w:val="clear" w:pos="720"/>
          <w:tab w:val="left" w:pos="0" w:leader="none"/>
          <w:tab w:val="left" w:pos="284" w:leader="none"/>
          <w:tab w:val="left" w:pos="567" w:leader="none"/>
        </w:tabs>
        <w:autoSpaceDE w:val="false"/>
        <w:spacing w:lineRule="auto" w:line="240" w:before="0" w:after="0"/>
        <w:ind w:left="0"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jednicama Upravnog odbora predsjedava predsjednik Upravnog odbora, kojeg članovi Upravnog odbora biraju između sebe.</w:t>
      </w:r>
    </w:p>
    <w:p>
      <w:pPr>
        <w:pStyle w:val="Normal"/>
        <w:numPr>
          <w:ilvl w:val="0"/>
          <w:numId w:val="2"/>
        </w:numPr>
        <w:tabs>
          <w:tab w:val="clear" w:pos="720"/>
          <w:tab w:val="left" w:pos="0" w:leader="none"/>
          <w:tab w:val="left" w:pos="284" w:leader="none"/>
          <w:tab w:val="left" w:pos="567" w:leader="none"/>
        </w:tabs>
        <w:autoSpaceDE w:val="false"/>
        <w:spacing w:lineRule="auto" w:line="240" w:before="0" w:after="0"/>
        <w:ind w:left="0"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sjednice Upravnog odbora pozivaju se i direktor Agencije za osiguranje depozita Bosne i Hercegovine i direktor Agencije za bankarstvo Federacije Bosne i Hercegovine, koji sjednicama prisustvuju bez prava glasa, a zavisno od pitanja koja se razmatraju na sjednici, po pozivu, sjednici mogu da prisustvuju i druga stručna lica. </w:t>
      </w:r>
    </w:p>
    <w:p>
      <w:pPr>
        <w:pStyle w:val="Normal"/>
        <w:numPr>
          <w:ilvl w:val="0"/>
          <w:numId w:val="2"/>
        </w:numPr>
        <w:tabs>
          <w:tab w:val="clear" w:pos="720"/>
          <w:tab w:val="left" w:pos="0" w:leader="none"/>
          <w:tab w:val="left" w:pos="284" w:leader="none"/>
          <w:tab w:val="left" w:pos="567" w:leader="none"/>
        </w:tabs>
        <w:autoSpaceDE w:val="false"/>
        <w:spacing w:lineRule="auto" w:line="240" w:before="0" w:after="0"/>
        <w:ind w:left="0"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pravni odbor je dužan da, u okviru svojih nadležnosti, preduzme mjere kojima se obezbjeđuje: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dvojeno rukovođenje poslova nadzora poslovanja finansijskih organizacija bankarskog sistema i poslova koji se odnose na restrukturiranje banaka, njihova organizaciona razdvojenost, te sprečavanje sukoba interesa i</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b) razmjena informacija neophodnih za izvršavanje nadležnosti u vezi sa restrukturiranjem, između Jedinice za nadzor i Jedinice za restrukturiranj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 xml:space="preserve">Član 7.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U članu 21. poslije stava 4. dodaje se novi stav 5. koji glasi: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5) Direktor i zamjenik direktora Agencije može biti lice koje ispunjava sljedeće uslove:</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a) ima završen prvi ciklus studija sa ostvarenih najmanje 240 ECTS bodova ekonomskog ili pravnog smjera ili ekvivalent i sedam godina radnog iskustva u toj stručnoj spremi na rukovodećim poslovima u organima, organizacijama i institucijama finansijskog sektora i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b) ima odgovarajuća stručna znanja i lična svojstva koja ga čine dostojnim za obavljanje ove funkcije.“</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8.</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U članu 22. u stavu 1. tačka a) mijenja se i glasi:</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 razmatra prijedlog Odbora za nadzor i rješenjem odlučuje o davanju ili oduzimanju dozvole za rad finansijskih organizacija bankarskog sistema i primjeni mjera nadzor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U stavu 2. poslije riječi: „u skladu sa“ dodaju se riječi: „Statutom i“, a riječi: „sa pravima i dužnostima koja odredi direktor Agencije“ zamjenjuju se riječima: „sa istim pravima i dužnostim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Poslije stava 3. dodaje se novi stav 4. koji glasi:</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4) Izuzetno od stava 1. tačka a) ovog člana, ako se postupak likvidacije, odnosno stečaja banke pokreće usljed pokretanja, odnosno sprovođenja postupka restrukturiranja banke, direktor nakon razmatranja prijedloga Odbora za restrukturiranje, rješenjem odlučuje o oduzimanju dozvole za rad bankama, kao i o pokretanju postupka likvidacije, odnosno podnošenju zahtjeva za pokretanje stečajnog postupka nad bankom.“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9.</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Poslije člana 22. dodaju se novi čl. 22a. i 22b. koji glase:</w:t>
      </w:r>
    </w:p>
    <w:p>
      <w:pPr>
        <w:pStyle w:val="Normal"/>
        <w:tabs>
          <w:tab w:val="clear" w:pos="720"/>
          <w:tab w:val="left" w:pos="0" w:leader="none"/>
        </w:tabs>
        <w:autoSpaceDE w:val="false"/>
        <w:spacing w:lineRule="auto" w:line="240" w:before="0" w:after="0"/>
        <w:ind w:firstLine="284"/>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22a.</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1) Odbor za nadzor čine direktor, zamjenik direktora, rukovodilac Jedinice za nadzor i dva člana iz reda zaposlenih koja, u skladu sa Statutom, odredi Upravni odbor Agencije.</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2) Sjednice Odbora za nadzor održavaju se po potrebi, a najmanje jednom mjesečno.</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3) Odboru za nadzor predsjedava direktor.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4) Odbor za nadzor usvaja prijedloge većinom od ukupnog broja glasova.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5) Član Odbora za nadzor ne može biti suzdržan od glasanj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6) Pitanja koja se razmatraju na sjednicama Odbora za nadzor utvrđuju se ovim zakonom i  Statutom, a Odbor za nadzor naročito daje prijedlog u vezi s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a) davanjem i oduzimanjem dozvole za rad bankama, mikrokreditnim organizacijama, štedno-kreditnim organizacijama, davaocima lizinga i drugim finansijskim organizacijama bankarskog sistema i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b) primjenom mjera nadzora prema finansijskim organizacijama bankarskog sistem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7) Odbor za nadzor donosi poslovnik o svom radu, kojim se uređuju način sazivanja i održavanja sjednica i druga pitanja u vezi sa radom Odbora za nadzor.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22b.</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1) Odbor za restrukturiranje čine direktor, zamjenik direktora, rukovodilac Jedinice za restrukturiranje i dva člana iz reda zaposlenih koja, u skladu sa Statutom, odredi Upravni odbor Agencije.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2) Sjednice Odbora za restrukturirinje održavaju se po potrebi, a najmanje jednom u tri mjeseca.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3) Odboru za restrukturiranje predsjedava direktor.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4) Odbor za restrukturiranje usvaja prijedloge većinom od ukupnog broja glasova.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5) Član Odbora za restrukturiranje ne može biti suzdržan od glasanj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6) Pitanja koja se razmatraju na sjednicama Odbora za restrukturiranje utvrđuju se ovim zakonom i  Statutom, a Odbor za restrukturiranje daje prijedlog u vezi sa:</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usvajanjem plana restrukturiranja, otklanjanjem prepreka za restrukturiranje, otpisom i konverzijom kapitala, izborom lica koje vrši nezavisnu procjenu vrijednosti imovine i obaveza, pokretanjem postupka restrukturiranja, kao i u vezi sa instrumentima i mjerama koje se preduzimaju u restrukturiranju i</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b) donošenjem i drugih pojedinačnih akata u postupku restrukturiranja banke i bankarske grupe, u skladu sa zakonom kojim se uređuju banke.</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7) Izuzetno od člana 22a. stav 6. ovog zakona, ako se postupak likvidacije, odnosno stečaja banke pokreće usljed pokretanja, odnosno sprovođenja postupka restrukturiranja banke, prijedlog u vezi sa oduzimanjem dozvole za rad banke, kao i u vezi sa pokretanjem postupka likvidacije, odnosno podnošenjem zahtjeva za pokretanje stečajnog postupka nad bankom daje Odbor za restrukturiranje.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8) Odbor za restrukturiranje donosi poslovnik o svom radu, kojim se uređuju način sazivanja i održavanja sjednica i druga pitanja u vezi sa radom Odbora za restrukturiranj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 xml:space="preserve">Član 10.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U članu 30. u tački b) poslije riječi: „mjera“ dodaju se riječi: „i izvršavanja nadležnosti u vezi sa restrukturiranjem banaka, u skladu sa zakonom kojim se uređuju banke“.</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center"/>
        <w:rPr/>
      </w:pPr>
      <w:r>
        <w:rPr>
          <w:rFonts w:cs="Times New Roman" w:ascii="Times New Roman" w:hAnsi="Times New Roman"/>
          <w:sz w:val="24"/>
          <w:szCs w:val="24"/>
          <w:lang w:val="sr-Latn-CS" w:eastAsia="en-US"/>
        </w:rPr>
        <w:t>Član 11.</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U članu 38. u stavu 2. riječi: „31. maja“ zamjenjuju se riječima: „30. aprila“.</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 xml:space="preserve">Član 12.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Agencija će uskladiti Statut Agencije za bankarstvo Republike Srpske sa ovim zakonom u roku od tri mjeseca od dana stupanja na snagu ovog zakona, a svoje unutrašnje opšte akte u roku od tri mjeseca od dana stupanja na snagu tog statuta.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13.</w:t>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Ovaj zakon stupa na snagu osmog dana od dana objavljivanja u „Službenom glasniku Republike Srpske“. </w:t>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roj: 02/1-021-</w:t>
      </w:r>
      <w:r>
        <w:rPr>
          <w:rFonts w:eastAsia="Times New Roman" w:cs="Times New Roman" w:ascii="Times New Roman" w:hAnsi="Times New Roman"/>
          <w:sz w:val="24"/>
          <w:szCs w:val="24"/>
          <w:lang w:val="sr-BA" w:eastAsia="en-US"/>
        </w:rPr>
        <w:t>1573</w:t>
      </w:r>
      <w:r>
        <w:rPr>
          <w:rFonts w:eastAsia="Times New Roman" w:cs="Times New Roman" w:ascii="Times New Roman" w:hAnsi="Times New Roman"/>
          <w:sz w:val="24"/>
          <w:szCs w:val="24"/>
          <w:lang w:val="sr-Latn-CS" w:eastAsia="en-US"/>
        </w:rPr>
        <w:t>/16</w:t>
        <w:tab/>
        <w:tab/>
        <w:tab/>
        <w:tab/>
        <w:tab/>
        <w:t xml:space="preserve">            PREDSJEDNIK</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atum: 28. decembar 2016. godine</w:t>
        <w:tab/>
        <w:tab/>
        <w:t xml:space="preserve">                          </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CS" w:eastAsia="en-US"/>
        </w:rPr>
        <w:t>NARODNE SKUPŠTINE</w:t>
      </w:r>
    </w:p>
    <w:p>
      <w:pPr>
        <w:pStyle w:val="Normal"/>
        <w:spacing w:lineRule="auto" w:line="240" w:before="0" w:after="0"/>
        <w:ind w:left="36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tab/>
        <w:tab/>
        <w:tab/>
        <w:tab/>
        <w:tab/>
        <w:t xml:space="preserve">                  </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b/>
          <w:bCs/>
          <w:i/>
          <w:iCs/>
          <w:sz w:val="24"/>
          <w:szCs w:val="24"/>
          <w:lang w:val="sr-Latn-CS" w:eastAsia="en-US"/>
        </w:rPr>
        <w:t>Nedeljko Čubrilović</w:t>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spacing w:lineRule="auto" w:line="240" w:before="0" w:after="0"/>
        <w:jc w:val="right"/>
        <w:rPr>
          <w:rStyle w:val="StrongEmphasis"/>
          <w:rFonts w:ascii="Times New Roman" w:hAnsi="Times New Roman" w:cs="Times New Roman"/>
          <w:b w:val="false"/>
          <w:b w:val="false"/>
          <w:sz w:val="24"/>
          <w:szCs w:val="24"/>
          <w:lang w:val="ru-RU"/>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TimesRoman">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8">
    <w:name w:val="Heading 8"/>
    <w:basedOn w:val="Normal"/>
    <w:next w:val="Normal"/>
    <w:qFormat/>
    <w:pPr>
      <w:widowControl w:val="false"/>
      <w:numPr>
        <w:ilvl w:val="7"/>
        <w:numId w:val="1"/>
      </w:numPr>
      <w:spacing w:lineRule="auto" w:line="240" w:before="0" w:after="0"/>
      <w:jc w:val="both"/>
      <w:outlineLvl w:val="7"/>
    </w:pPr>
    <w:rPr>
      <w:rFonts w:ascii="CTimesRoman;Times New Roman" w:hAnsi="CTimesRoman;Times New Roman" w:cs="CTimesRoman;Times New Roman"/>
      <w:sz w:val="24"/>
      <w:szCs w:val="20"/>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8Char">
    <w:name w:val="Heading 8 Char"/>
    <w:qFormat/>
    <w:rPr>
      <w:rFonts w:ascii="CTimesRoman;Times New Roman" w:hAnsi="CTimesRoman;Times New Roman" w:cs="CTimesRoman;Times New Roman"/>
      <w:sz w:val="24"/>
      <w:szCs w:val="20"/>
    </w:rPr>
  </w:style>
  <w:style w:type="character" w:styleId="Tekst1">
    <w:name w:val="tekst1"/>
    <w:qFormat/>
    <w:rPr>
      <w:rFonts w:ascii="Arial" w:hAnsi="Arial" w:cs="Arial"/>
      <w:color w:val="000000"/>
      <w:sz w:val="18"/>
      <w:szCs w:val="18"/>
    </w:rPr>
  </w:style>
  <w:style w:type="character" w:styleId="StrongEmphasis">
    <w:name w:val="Strong"/>
    <w:qFormat/>
    <w:rPr>
      <w:b/>
      <w:bCs/>
    </w:rPr>
  </w:style>
  <w:style w:type="character" w:styleId="FontStyle27">
    <w:name w:val="Font Style27"/>
    <w:qFormat/>
    <w:rPr>
      <w:rFonts w:ascii="Times New Roman" w:hAnsi="Times New Roman" w:cs="Times New Roman"/>
      <w:sz w:val="22"/>
      <w:szCs w:val="22"/>
    </w:rPr>
  </w:style>
  <w:style w:type="character" w:styleId="BodyTextChar">
    <w:name w:val="Body Text Char"/>
    <w:qFormat/>
    <w:rPr>
      <w:lang w:val="sr-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rebuchet MS" w:hAnsi="Trebuchet MS" w:eastAsia="Times New Roman" w:cs="Times New Roman"/>
      <w:color w:val="333333"/>
      <w:sz w:val="18"/>
      <w:szCs w:val="18"/>
      <w:lang w:val="bs-BA"/>
    </w:rPr>
  </w:style>
  <w:style w:type="paragraph" w:styleId="ListParagraph">
    <w:name w:val="List Paragraph"/>
    <w:basedOn w:val="Normal"/>
    <w:qFormat/>
    <w:pPr>
      <w:spacing w:lineRule="auto" w:line="240" w:before="0" w:after="0"/>
      <w:contextualSpacing/>
      <w:jc w:val="both"/>
    </w:pPr>
    <w:rPr>
      <w:lang w:val="sr-CS"/>
    </w:rPr>
  </w:style>
  <w:style w:type="paragraph" w:styleId="Odstavekseznama1">
    <w:name w:val="Odstavek seznama1"/>
    <w:basedOn w:val="Normal"/>
    <w:qFormat/>
    <w:pPr>
      <w:spacing w:lineRule="auto" w:line="240" w:before="0" w:after="0"/>
      <w:ind w:left="720" w:hanging="0"/>
      <w:contextualSpacing/>
      <w:jc w:val="both"/>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8:00Z</dcterms:created>
  <dc:creator>Vesna Djakovic</dc:creator>
  <dc:description/>
  <cp:keywords/>
  <dc:language>en-US</dc:language>
  <cp:lastModifiedBy>Veselinka Kresojevic</cp:lastModifiedBy>
  <cp:lastPrinted>2016-12-29T09:00:00Z</cp:lastPrinted>
  <dcterms:modified xsi:type="dcterms:W3CDTF">2016-12-29T11:13:00Z</dcterms:modified>
  <cp:revision>16</cp:revision>
  <dc:subject/>
  <dc:title>ПРЕДНАЦРТ</dc:title>
</cp:coreProperties>
</file>